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TA: No se da ninguna garantía acerca del funcionamiento de este progra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lsar Alt-T para comenzar. Se le pedirá que introduzca un número natural z y el programa generará, guardará y cerrará un documento Word en el que aparecerá el texto correspondiente a DeCodi(z) o bien DECODI(z), según se responda “Sí” o “No” a la pregunta que se le planteará previamente. Los comentarios que aparecen detrás de las sentencias indican los números naturales resultantes de aplicar la función codi a dichas sentencias. Si no encuentra el documento Word generado, búsquelo en “Mis documentos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2:00Z</dcterms:created>
  <dc:creator>ignacio</dc:creator>
  <dc:description/>
  <cp:keywords/>
  <dc:language>en-US</dc:language>
  <cp:lastModifiedBy>ignacio</cp:lastModifiedBy>
  <dcterms:modified xsi:type="dcterms:W3CDTF">2007-05-17T14:52:00Z</dcterms:modified>
  <cp:revision>157</cp:revision>
  <dc:subject/>
  <dc:title/>
</cp:coreProperties>
</file>